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P 48 EZ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ana Br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Hewlett-Packard Company,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PLOT is an HP 48 application that provides a simpl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lotting functionality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s with browsers to specify functions, scales,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quential or simultaneous plot of up to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-defined functions, which allows composi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e along the graph, displaying th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oll to see more of the graph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bber-band-box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, POLAR, and PARAMETRIC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nested interface for simp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the EZPLOT.LIB library from your computer to the HP 48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application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VAR] [RS]-EZPLOT to place a copy of the EZPLOT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ore the library in a port (0 for the HP 48S, 0, 1, or 2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SX).  For example to store in port 0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0:PLOT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urn the HP 48 off then on again.  The library will attach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ppears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rge the original copy of EZPLOT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LS]-[LIBRARY] |PLOT| |EZ| on your HP 48 to run EZ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N] interrupts or cancel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and [DOWNARROW] move the highlight bar in the browser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osshairs in interactive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starts and finishes editing.  Editing takes plac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built-in interactive stack mode, which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stack and copy them to the command line,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UPARROW] key.  (See Chapter 3 of the "HP 48 Owner's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version number, press [REVIEW] while EZ 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|EZ| to start EZPlot, a set of menu labels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se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icture of pencil drawing a graph|     Plot sele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heck mark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 functions 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DE|                                  Select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CALE|                                 Edit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UIT|                                  Exits EZ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icture of already-drawn graph|        View plot without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D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 menu, press |MODE| to select various operating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ed: "Functn  Polar  Param" will be highlight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creen.  To move the highlight to another line, press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.  To change the position of the checkmark on a giv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|check-mark| menu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es screen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do a Function (Functn), Polar, or Parametric (Param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plot so that successively plotted points are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Connected) or not (Discr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plot graphs one at a time (Sequential) or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display axes (Axes On) or not (Axe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to operate in Radians or Degre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s are set to your satisfaction press the |F(X)| men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(X)|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heck-mark menu-key to select up to four function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-[CLR] deletes the currently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stored as user-defined func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X+1 for F1, you may then refer to F1 by typing F1(X).  (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now has &lt;&lt; -&gt; X 'X+1' &gt;&gt; stored in it.)  This allow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, you can define F3 to be F1(F2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functions must return a complex valu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of the form F(T)+i*G(T), where F and G are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r cre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tart edit mode, then press [ENTER] when don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N] to cancel.  The X, i, T, or {theta} menu key is provided as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depending on the plo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CAL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step" (or "{theta}step" or "Tstep") is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 is incremented to plot each successi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min" and "Xmax" are the minimum and maximum X values.  "Ymin" and "Y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rresponding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UTO| computes Ymin and Ymax by evaluating the first selected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values between Xmin and Xmax, then plotting the function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ca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tart edit mode, then press [ENTER] when don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N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fine functions, set modes, and set the scale, press |AUTO|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SCALE| menu) or |Picture of pencil drawing a graph| to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(s) of the defined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 is displayed, the Interactive Plot Mod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following keystrokes will perform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,        Mov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,          Mov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       In |TRACE| mode, move to nex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    Turn menu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   Send coordinates of crosshair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RACE mode,  sends (x, f(x)), ({the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({theta})), or {t, (f(t),g(t))}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    Sends a copy of the graph to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enu keys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,Y|     Displays (x,y). Press any menu key to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ACE mode, displays (x,f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RACE|   Moves crosshairs along graph.  Menu label has a box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OX|     Moving crosshairs define rubber-band box.  Menu label ha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ZOOM|    If BOX mode is off, goes to ZO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ZOOM|    If BOX mode is on (a rubber band box is drawn), zooms t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UIT|    Quits EZ Plot and return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ZOOM|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zoom and Yzoom are the horizontal and vertical zoom facto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edit the zoo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IN| and |OUT| menu keys cause the plot to be redraw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ales.  It doesn't matter if you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, or between zero and one, since |IN| and |OUT|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zoom only in the horizontal (or vertical) direc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oom (or Xzoom)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SQR| menu key causes the plot to be redrawn with the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e the same as the current 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1 04/26/92 02:38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